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sz w:val="28"/>
          <w:szCs w:val="28"/>
        </w:rPr>
      </w:pPr>
      <w:r>
        <w:rPr>
          <w:rFonts w:cs="Andalus" w:ascii="Andalus" w:hAnsi="Andalus"/>
          <w:b/>
          <w:sz w:val="28"/>
          <w:szCs w:val="28"/>
        </w:rPr>
        <w:t>National Day on Writing Web Page Checklis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Use of Writ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ndalus" w:ascii="Andalus" w:hAnsi="Andalus"/>
                <w:b/>
                <w:sz w:val="20"/>
                <w:szCs w:val="20"/>
              </w:rPr>
              <w:t>Purpose of website is clea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A variety of genres of writing are us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The content is written clearly and concisel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Creativity is demonstrat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Content and language are appropriate for website topic and audienc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Use of Graphics, Photos, Sound, Animation, and Vide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All of the graphics, photos, sound, animation, and video enhance the content and create interest</w:t>
            </w:r>
          </w:p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Text Elemen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The type is easy to read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Point size varies appropriately for headings and tex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Use of bullets, italics, bold, and indentations enhances readability</w:t>
            </w:r>
          </w:p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Format and Layout Elemen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Consistent format extends page-to-pag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The layout uses horizontal and vertical white space appropriately</w:t>
            </w:r>
          </w:p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Backgroun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The background used is artful and consistent across the websit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It enhances readability of the information presented (it does not distract)</w:t>
            </w:r>
          </w:p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Internal Navigat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All of the menus, navigation links and internal links of the website connect back to the home page and/or site map</w:t>
            </w:r>
          </w:p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External Navigat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All external links are active and functioning</w:t>
            </w:r>
          </w:p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Writing Mechanic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The text has no errors in grammar, capitalization, punctuation, and spelling</w:t>
            </w:r>
          </w:p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</w:r>
          </w:p>
        </w:tc>
      </w:tr>
      <w:tr>
        <w:trPr>
          <w:trHeight w:val="2087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Quality of Group Collaborat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ndalus" w:ascii="Andalus" w:hAnsi="Andalus"/>
                <w:b/>
                <w:sz w:val="20"/>
                <w:szCs w:val="20"/>
              </w:rPr>
              <w:t xml:space="preserve">Students communicate openly with group; students are not excluded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color w:val="000000"/>
                <w:sz w:val="20"/>
                <w:szCs w:val="20"/>
              </w:rPr>
              <w:t>Students respect each others' idea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color w:val="000000"/>
                <w:sz w:val="20"/>
                <w:szCs w:val="20"/>
              </w:rPr>
              <w:t>Teammates’ work is not altered without permiss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color w:val="000000"/>
                <w:sz w:val="20"/>
                <w:szCs w:val="20"/>
              </w:rPr>
              <w:t xml:space="preserve">Group members encourage each other to participate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color w:val="000000"/>
                <w:sz w:val="20"/>
                <w:szCs w:val="20"/>
              </w:rPr>
              <w:t xml:space="preserve">Team develops an action plan, completes individual jobs on time, and communicates as scheduled </w:t>
            </w:r>
          </w:p>
        </w:tc>
      </w:tr>
    </w:tbl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2:54:00Z</dcterms:created>
  <dc:creator>Heather Gould</dc:creator>
  <dc:description/>
  <dc:language>en-US</dc:language>
  <cp:lastModifiedBy>Heather Gould</cp:lastModifiedBy>
  <dcterms:modified xsi:type="dcterms:W3CDTF">2009-10-19T02:54:00Z</dcterms:modified>
  <cp:revision>2</cp:revision>
  <dc:subject/>
  <dc:title/>
</cp:coreProperties>
</file>